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обществознанию 2015-2016 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 Школьный тур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11 класс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32 балл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По какому принципу образованы ряды? Назовите общее для приведенных ниже элементов, объединяющих их </w:t>
      </w: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каждый  правильный ответ 2 балла,  за неполный правильный ответ -1 балл, итого 12 б.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номисты, авторы экономических те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ы научного познания/научное позн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ки религии/эле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нципы кредитования/ кред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ороны обвинения в уголовном проце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ципы федерализма в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 Продолжите ряд </w:t>
      </w:r>
      <w:r>
        <w:rPr>
          <w:rFonts w:cs="Times New Roman" w:ascii="Times New Roman" w:hAnsi="Times New Roman"/>
          <w:i/>
          <w:sz w:val="24"/>
          <w:szCs w:val="24"/>
        </w:rPr>
        <w:t>(1 балл за вставку) - 5 бал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сть, варварство,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ивилизац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 репликами, полилог, диалог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нолог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ая конкуренция, олигополия, монополия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нополистическая конкуренция,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пособность, дееспособность, деликтоспособность, </w:t>
      </w:r>
      <w:r>
        <w:rPr>
          <w:rFonts w:cs="Times New Roman" w:ascii="Times New Roman" w:hAnsi="Times New Roman"/>
          <w:b/>
          <w:sz w:val="24"/>
          <w:szCs w:val="24"/>
        </w:rPr>
        <w:t>правосубъектность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итуциональная, нормативная, культурная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Заполните пропуски в ряду.</w:t>
      </w:r>
      <w:r>
        <w:rPr>
          <w:rFonts w:cs="Times New Roman" w:ascii="Times New Roman" w:hAnsi="Times New Roman"/>
          <w:i/>
          <w:sz w:val="24"/>
          <w:szCs w:val="24"/>
        </w:rPr>
        <w:t xml:space="preserve"> ( 2 балла за каждую верную вставку, максимум 10 балл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-германская правовая  семья-нормативно-правовой акт, англо-саксонская правовая семья -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цедент</w:t>
      </w:r>
      <w:r>
        <w:rPr>
          <w:rFonts w:cs="Times New Roman" w:ascii="Times New Roman" w:hAnsi="Times New Roman"/>
          <w:sz w:val="24"/>
          <w:szCs w:val="24"/>
        </w:rPr>
        <w:t>, мусульманско-правовая семья - шариа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 К. Михайловский - </w:t>
      </w:r>
      <w:r>
        <w:rPr>
          <w:rFonts w:cs="Times New Roman" w:ascii="Times New Roman" w:hAnsi="Times New Roman"/>
          <w:b/>
          <w:sz w:val="24"/>
          <w:szCs w:val="24"/>
        </w:rPr>
        <w:t>патриархальная,</w:t>
      </w:r>
      <w:r>
        <w:rPr>
          <w:rFonts w:cs="Times New Roman" w:ascii="Times New Roman" w:hAnsi="Times New Roman"/>
          <w:sz w:val="24"/>
          <w:szCs w:val="24"/>
        </w:rPr>
        <w:t xml:space="preserve"> Д. Локк – договорная теория происхождения государства. К. Маркс – классовая теория происхождения государства,  Г. Спенсер- органическая теория происхождения государства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раничение государственной собственности в РФ  находится </w:t>
      </w:r>
      <w:r>
        <w:rPr>
          <w:rFonts w:cs="Times New Roman" w:ascii="Times New Roman" w:hAnsi="Times New Roman"/>
          <w:b/>
          <w:sz w:val="24"/>
          <w:szCs w:val="24"/>
        </w:rPr>
        <w:t>в совместном ведении РФ и субъектов РФ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ются как стоимость внешних (покупаемых у других  предприятий и граждан) ресурсов – явные затраты; рассчитываются как стоимость внутренних (принадлежащих самой фирме) ресурсов, не отражаемых в бухгалтерских книгах – неявные (альтернативные) затрат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приобретение ресурсов всех видов –</w:t>
      </w:r>
      <w:r>
        <w:rPr>
          <w:rFonts w:cs="Times New Roman" w:ascii="Times New Roman" w:hAnsi="Times New Roman"/>
          <w:b/>
          <w:sz w:val="24"/>
          <w:szCs w:val="24"/>
        </w:rPr>
        <w:t xml:space="preserve"> экономические затраты (издержки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ия, победившая на выборах и сформировавшая правительство – правящая партия; партия, выступающая за коренное и насильственное изменение существующего строя – революционная партия; партия, предлагающая альтернативную правительственной программу общественного развития – </w:t>
      </w:r>
      <w:r>
        <w:rPr>
          <w:rFonts w:cs="Times New Roman" w:ascii="Times New Roman" w:hAnsi="Times New Roman"/>
          <w:b/>
          <w:sz w:val="24"/>
          <w:szCs w:val="24"/>
        </w:rPr>
        <w:t>оппозици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  Подчеркните  лишнее в ряду и объясните  свой выбор </w:t>
      </w:r>
      <w:r>
        <w:rPr>
          <w:rFonts w:cs="Times New Roman" w:ascii="Times New Roman" w:hAnsi="Times New Roman"/>
          <w:i/>
          <w:sz w:val="24"/>
          <w:szCs w:val="24"/>
        </w:rPr>
        <w:t>(1 балл за верное подчеркивание, 2 балла за полное пояснение в котором объяснены и лишнее слово в ряду  и его противопоставления)  (до 15 баллов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174"/>
        <w:gridCol w:w="4804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ыхание, питание, воспроизводство рода, самосохранение, призн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-  это социальное потребность (вторичные, приобретенные), остальные-биологические ( первичные, врожденные)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абу, право, обычай, традиция, мораль, м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- соц. норма поддерживаемая силой государственного принуждения, остальные на общественном мнение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едеральные, региональные, косвенные, местные нало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й налог – вид налога по объекту налогообложения, остальные по уровню сбор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ражданское, уголовно-процессуальное, административно- процессуальное, конституционное, административное, финансовое пра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 это отрасль частного права, остальные отрасли публичного права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Бразилия, Финляндия, Португалия, ФРГ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илия - президентская республика, остальные парламентские республ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Решите кроссворд. В выделенных клетках получится слово. Запишите его определение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 1 баллу за каждое слово и 3 балла за верное определение.  13 балл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Вырожденная форма демократии, основанная на меняющихся прихотях толпы, постоянно попадающей под влияние демагогов.(Охлокра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редставители различных групп, оказывающие влияние на парламентариев в ходе принятия выгодных для этих групп законов.(Лоб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Изгнание, гонение людей, не нарушивших закон, но представляющих общественную опасность, по мнению большинства.(Остракиз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Доктрина и деятельность с позиций «отеческой заботы» по отношению к слоям и группам, менее защищенным в социальном и экономическом отношении.(Патернализ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Положительное отношение населения страны, его больших групп, общественного мнения к действующим институтам государственной власти.(Легитим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Принудительная высылка иностранного гражданина из страны в случае утраты или прекращения законных оснований для его дальнейшего пребывания.(Депорта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Социальная изоляция, являющаяся результатом дискриминации в положении и правах отдельных индивидов, общностей и народов, чаще всего на расовой, классовой или религиозной основе. (Сегрегац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Утверждение международного договора высшим органом власти государства — участника этого договора. (Ратификаци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Направление политической мысли, рассматривающее государство как высший результат и цель общественного развития. (Этатиз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>Деятельность, имеющая целью обеспечение популярности в массах ценой необоснованных обещаний, демагогических лозунгов. (Популиз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ое слово: АБСЕНТЕИЗМ-  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уклонение избирателей от участия в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лосовании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борах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, или, в более широком понимании, политическое поведение, характеризующееся бездействием, то есть уклонением от какого-либо политического участия (электоральное поведение, партийная деятельность, участие</w:t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 xml:space="preserve"> в</w:t>
      </w:r>
      <w:r>
        <w:rPr>
          <w:rStyle w:val="Appleconvertedspace"/>
          <w:rFonts w:cs="Times New Roman" w:ascii="Times New Roman" w:hAnsi="Times New Roman"/>
          <w:color w:val="252525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  <w:u w:val="none"/>
            <w:shd w:fill="FFFFFF" w:val="clear"/>
          </w:rPr>
          <w:t>митингах</w:t>
        </w:r>
      </w:hyperlink>
      <w:r>
        <w:rPr>
          <w:rStyle w:val="Appleconvertedspace"/>
          <w:rFonts w:cs="Times New Roman" w:ascii="Times New Roman" w:hAnsi="Times New Roman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  <w:u w:val="none"/>
            <w:shd w:fill="FFFFFF" w:val="clear"/>
          </w:rPr>
          <w:t>демонстрациях</w:t>
        </w:r>
      </w:hyperlink>
      <w:r>
        <w:rPr>
          <w:rStyle w:val="Appleconvertedspace"/>
          <w:rFonts w:cs="Times New Roman" w:ascii="Times New Roman" w:hAnsi="Times New Roman"/>
          <w:color w:val="252525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>и т. 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Анализ правовой ситуации </w:t>
      </w:r>
      <w:r>
        <w:rPr>
          <w:rFonts w:cs="Times New Roman" w:ascii="Times New Roman" w:hAnsi="Times New Roman"/>
          <w:i/>
          <w:sz w:val="24"/>
          <w:szCs w:val="24"/>
        </w:rPr>
        <w:t>(5 баллов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 По объективной стороне э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разб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- нападение в целях хищения чужого имущества, совершенное с угрозой применения насили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Возможно принять варианты с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грабежом,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если будет обоснование, что потерпевшая не воспринимала их угрозы серьёзно. Но нельзя принимать вымогательство, так как не было угрозы распространения порочных сведе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-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Уголовная ответственность за грабёж/разбой с 14 лет.  Поэтому Грибов является субъект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любом случае.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1 балл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оссии, согласно установившейся судебной практике, лицо считается достигшим определенного возраста не в день рождения, а начиная со следующих суток. -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1 бал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этому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Пичугин может считаться субъектом преступления-1 бал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х возраст. Охарактеризовать возможность примен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ер воспитательного воздейств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Определите правильность или ошибочность утверждения («да» - «нет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за правильный ответ-1 балл, Максимум -  6 баллов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  <w:gridCol w:w="91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цены на гречневую крупу увеличивает спрос на ри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ективная сторона правонарушения включает регулируемые и охраняемые правом общественные отношения, которым правонарушение причиняет вре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ле двукратного отклонения представленных кандидатур Президент назначает Председателя Правительства по своему усмотрению, распускает Государственную Думу и назначает новые выборы в Дум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яд ученых определяют истоки глобализации с момента возникновения транснациональных корпор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стоинством пропорциональной избирательной системы является появление в парламенте множества мелких фракции, представляющих интересы конфликтующих политических си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ритрейдерство – политика государства, направленная на защиту интересов внутренних производителей от иностранных конкурент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i/>
          <w:sz w:val="24"/>
          <w:szCs w:val="24"/>
        </w:rPr>
        <w:t>(за верно составленную схему-до 5 балл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00"/>
        <w:gridCol w:w="1865"/>
        <w:gridCol w:w="2027"/>
        <w:gridCol w:w="1901"/>
      </w:tblGrid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13030</wp:posOffset>
                      </wp:positionV>
                      <wp:extent cx="668020" cy="302260"/>
                      <wp:effectExtent l="2540" t="4445" r="2540" b="4445"/>
                      <wp:wrapNone/>
                      <wp:docPr id="1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816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8.9pt" to="97.1pt,32.65pt" ID="Прямая соединительная линия 14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60655</wp:posOffset>
                      </wp:positionV>
                      <wp:extent cx="1041400" cy="207010"/>
                      <wp:effectExtent l="1270" t="5080" r="1270" b="5080"/>
                      <wp:wrapNone/>
                      <wp:docPr id="2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pt,12.65pt" to="107.25pt,28.9pt" ID="Прямая соединительная линия 15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а 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44145</wp:posOffset>
                      </wp:positionV>
                      <wp:extent cx="850900" cy="246380"/>
                      <wp:effectExtent l="1905" t="5080" r="1905" b="5080"/>
                      <wp:wrapNone/>
                      <wp:docPr id="3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104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11.35pt" to="115.25pt,30.7pt" ID="Прямая соединительная линия 16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44145</wp:posOffset>
                      </wp:positionV>
                      <wp:extent cx="231140" cy="612140"/>
                      <wp:effectExtent l="5080" t="1905" r="5080" b="1905"/>
                      <wp:wrapNone/>
                      <wp:docPr id="4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11.35pt" to="39.5pt,59.5pt" ID="Прямая соединительная линия 1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ысел</w:t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сторожность</w:t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4765</wp:posOffset>
                      </wp:positionV>
                      <wp:extent cx="8255" cy="604520"/>
                      <wp:effectExtent l="5080" t="635" r="5080" b="635"/>
                      <wp:wrapNone/>
                      <wp:docPr id="5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60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5pt,1.95pt" to="37.25pt,49.5pt" ID="Прямая соединительная линия 18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765</wp:posOffset>
                      </wp:positionV>
                      <wp:extent cx="938530" cy="190500"/>
                      <wp:effectExtent l="1270" t="5080" r="1270" b="5080"/>
                      <wp:wrapNone/>
                      <wp:docPr id="6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95pt" to="111.1pt,16.9pt" ID="Прямая соединительная линия 17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й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режность </w:t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ый </w:t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мыслие  </w:t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 9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Дайте ответы и соответствующие объяснения на следующие вопросы. (6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Олигополия</w:t>
      </w:r>
      <w:r>
        <w:rPr>
          <w:rFonts w:cs="Times New Roman" w:ascii="Times New Roman" w:hAnsi="Times New Roman"/>
          <w:b/>
          <w:sz w:val="24"/>
          <w:szCs w:val="24"/>
        </w:rPr>
        <w:t>(1балл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Монополистическая конкуренция</w:t>
      </w:r>
      <w:r>
        <w:rPr>
          <w:rFonts w:cs="Times New Roman" w:ascii="Times New Roman" w:hAnsi="Times New Roman"/>
          <w:b/>
          <w:sz w:val="24"/>
          <w:szCs w:val="24"/>
        </w:rPr>
        <w:t>(1 балл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ефть-сырье  для производства бензина</w:t>
      </w:r>
      <w:r>
        <w:rPr>
          <w:rFonts w:cs="Times New Roman" w:ascii="Times New Roman" w:hAnsi="Times New Roman"/>
          <w:b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Спрос относительно не эластичен. Бензин близок к товарам  1 необходимости</w:t>
      </w:r>
      <w:r>
        <w:rPr>
          <w:rFonts w:cs="Times New Roman" w:ascii="Times New Roman" w:hAnsi="Times New Roman"/>
          <w:b/>
          <w:sz w:val="24"/>
          <w:szCs w:val="24"/>
        </w:rPr>
        <w:t>(2 балл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Заполните пророщенное слово и словосочетания  </w:t>
      </w:r>
      <w:r>
        <w:rPr>
          <w:rFonts w:cs="Times New Roman" w:ascii="Times New Roman" w:hAnsi="Times New Roman"/>
          <w:i/>
          <w:sz w:val="24"/>
          <w:szCs w:val="24"/>
        </w:rPr>
        <w:t>(за каждое  правильное вставленное слово- 1 балл, максимум 8 баллов)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ская правоспособность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ми гражданами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мент рождения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ская дееспособность (18 летия)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ступление совершеннолетия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исьменного 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родителей 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16 лет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  Определите соответствия между понятиями и их содержанием. (7 баллов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i/>
          <w:sz w:val="24"/>
          <w:szCs w:val="24"/>
        </w:rPr>
        <w:t>(максимум 10 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u w:val="single"/>
          <w:shd w:fill="FFFFFF" w:val="clear"/>
        </w:rPr>
        <w:t>Лауреаты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u w:val="single"/>
          <w:shd w:fill="FFFFFF" w:val="clear"/>
        </w:rPr>
        <w:t>Нобелевской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u w:val="single"/>
          <w:shd w:fill="FFFFFF" w:val="clear"/>
        </w:rPr>
        <w:t>премии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u w:val="single"/>
          <w:shd w:fill="FFFFFF" w:val="clear"/>
        </w:rPr>
        <w:t>мира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  <w:t xml:space="preserve"> -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(если ребенок ответит 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u w:val="single"/>
          <w:shd w:fill="FFFFFF" w:val="clear"/>
        </w:rPr>
        <w:t>неполностью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- Лауреаты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Нобелевско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емии -1 бал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  <w:t>За перечисление тех,  кто изображен на картинках – дополнительные баллы (по 1 б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1)Андрей Дмитриевич Сахаров, 2)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Мать Тереза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3)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Михаил Сергеевич Горбачёв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4)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Ясир Арафат</w:t>
        </w:r>
      </w:hyperlink>
      <w:r>
        <w:rPr>
          <w:rFonts w:cs="Times New Roman" w:ascii="Times New Roman" w:hAnsi="Times New Roman"/>
          <w:i/>
          <w:sz w:val="24"/>
          <w:szCs w:val="24"/>
        </w:rPr>
        <w:t>, 5)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«</w:t>
      </w: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Врачи без границ</w:t>
        </w:r>
      </w:hyperlink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» , 6)</w:t>
      </w:r>
      <w:hyperlink r:id="rId8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Нельсон Мандела</w:t>
        </w:r>
      </w:hyperlink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,  7) </w:t>
      </w:r>
      <w:hyperlink r:id="rId9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Джимми Картер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8) </w:t>
      </w:r>
      <w:hyperlink r:id="rId10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shd w:fill="FFFFFF" w:val="clear"/>
          </w:rPr>
          <w:t>Барак Обама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 xml:space="preserve">Блок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</w:rPr>
        <w:t>. 30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</w:rPr>
        <w:t>) умение выделить проблему, поставленную автором, обосновать её значимость для общественных наук и социальной практики -</w:t>
      </w:r>
      <w:r>
        <w:rPr>
          <w:rFonts w:cs="Times New Roman" w:ascii="Times New Roman" w:hAnsi="Times New Roman"/>
          <w:b/>
          <w:u w:val="single"/>
        </w:rPr>
        <w:t>5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умение сформулировать и обосновать собственную точку зрения по сформулированной обществоведческой проблеме (необходимо сформулировать Вашу точку зрения на обществоведческую проблему, а не выразить отношение к авторскому высказыванию – согласие или несогласие с авторским высказыванием); 3</w:t>
      </w:r>
      <w:r>
        <w:rPr>
          <w:rFonts w:cs="Times New Roman" w:ascii="Times New Roman" w:hAnsi="Times New Roman"/>
          <w:b/>
          <w:u w:val="single"/>
        </w:rPr>
        <w:t xml:space="preserve"> бал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уровень аргументации-</w:t>
      </w:r>
      <w:r>
        <w:rPr>
          <w:rFonts w:cs="Times New Roman" w:ascii="Times New Roman" w:hAnsi="Times New Roman"/>
          <w:b/>
          <w:u w:val="single"/>
        </w:rPr>
        <w:t>17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) внутреннее смысловое единство, согласованность ключевых тезисов и утверждений, непротиворечивость сужд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опора на научные теории, владение понятиями кур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) опора на факты общественной жизни, личный социальный опыт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примеры из произведений духовной культуры (литература, театр, кино, живопись и др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) умение сформулировать основные выводы по итогам рассмотрения темы -</w:t>
      </w:r>
      <w:r>
        <w:rPr>
          <w:rFonts w:cs="Times New Roman" w:ascii="Times New Roman" w:hAnsi="Times New Roman"/>
          <w:b/>
          <w:u w:val="single"/>
        </w:rPr>
        <w:t>5 балл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color w:val="333333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0;&#1090;&#1080;&#1085;&#1075;" TargetMode="External"/><Relationship Id="rId3" Type="http://schemas.openxmlformats.org/officeDocument/2006/relationships/hyperlink" Target="https://ru.wikipedia.org/wiki/&#1044;&#1077;&#1084;&#1086;&#1085;&#1089;&#1090;&#1088;&#1072;&#1094;&#1080;&#1103;_(&#1087;&#1091;&#1073;&#1083;&#1080;&#1095;&#1085;&#1086;&#1077;_&#1084;&#1077;&#1088;&#1086;&#1087;&#1088;&#1080;&#1103;&#1090;&#1080;&#1077;)" TargetMode="External"/><Relationship Id="rId4" Type="http://schemas.openxmlformats.org/officeDocument/2006/relationships/hyperlink" Target="https://ru.wikipedia.org/wiki/&#1052;&#1072;&#1090;&#1100;_&#1058;&#1077;&#1088;&#1077;&#1079;&#1072;" TargetMode="External"/><Relationship Id="rId5" Type="http://schemas.openxmlformats.org/officeDocument/2006/relationships/hyperlink" Target="https://ru.wikipedia.org/wiki/&#1043;&#1086;&#1088;&#1073;&#1072;&#1095;&#1105;&#1074;,_&#1052;&#1080;&#1093;&#1072;&#1080;&#1083;_&#1057;&#1077;&#1088;&#1075;&#1077;&#1077;&#1074;&#1080;&#1095;" TargetMode="External"/><Relationship Id="rId6" Type="http://schemas.openxmlformats.org/officeDocument/2006/relationships/hyperlink" Target="https://ru.wikipedia.org/wiki/&#1040;&#1088;&#1072;&#1092;&#1072;&#1090;,_&#1071;&#1089;&#1080;&#1088;" TargetMode="External"/><Relationship Id="rId7" Type="http://schemas.openxmlformats.org/officeDocument/2006/relationships/hyperlink" Target="https://ru.wikipedia.org/wiki/&#1042;&#1088;&#1072;&#1095;&#1080;_&#1073;&#1077;&#1079;_&#1075;&#1088;&#1072;&#1085;&#1080;&#1094;" TargetMode="External"/><Relationship Id="rId8" Type="http://schemas.openxmlformats.org/officeDocument/2006/relationships/hyperlink" Target="https://ru.wikipedia.org/wiki/&#1052;&#1072;&#1085;&#1076;&#1077;&#1083;&#1072;,_&#1053;&#1077;&#1083;&#1100;&#1089;&#1086;&#1085;" TargetMode="External"/><Relationship Id="rId9" Type="http://schemas.openxmlformats.org/officeDocument/2006/relationships/hyperlink" Target="https://ru.wikipedia.org/wiki/&#1050;&#1072;&#1088;&#1090;&#1077;&#1088;,_&#1044;&#1078;&#1080;&#1084;&#1084;&#1080;" TargetMode="External"/><Relationship Id="rId10" Type="http://schemas.openxmlformats.org/officeDocument/2006/relationships/hyperlink" Target="https://ru.wikipedia.org/wiki/&#1041;&#1072;&#1088;&#1072;&#1082;_&#1054;&#1073;&#1072;&#1084;&#1072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10:00Z</dcterms:created>
  <dc:creator>Lily</dc:creator>
  <dc:description/>
  <cp:keywords/>
  <dc:language>en-US</dc:language>
  <cp:lastModifiedBy>Диана</cp:lastModifiedBy>
  <dcterms:modified xsi:type="dcterms:W3CDTF">2015-10-01T20:10:00Z</dcterms:modified>
  <cp:revision>2</cp:revision>
  <dc:subject/>
  <dc:title>Всероссийская олимпиада школьников по обществознанию 2015-2016 гг</dc:title>
</cp:coreProperties>
</file>